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вскрытия конвертов 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явками на участие в конкурс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.07.2011 г.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урнал рег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ставителей участников размещения заказа для заключения контракта об оказании услу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бязательному ежегодному аудиту бухгалтерской отчет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оцедуре вскрытия конвертов с заявками на участие в открытом конкурсе присутствовали представители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1"/>
        <w:gridCol w:w="3181"/>
        <w:gridCol w:w="2355"/>
        <w:gridCol w:w="4961"/>
        <w:gridCol w:w="25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представителя участника размещения заказ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дставителя участника размещения заказ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ись представителя участника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вауди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Ирина Евгень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ий менедж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от 05.07.2011 г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8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082"/>
      </w:tblGrid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комиссии: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.Н. Захаров</w:t>
            </w:r>
          </w:p>
        </w:tc>
      </w:tr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.Н. Стожкова </w:t>
            </w:r>
          </w:p>
        </w:tc>
      </w:tr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.Ю. Зыгалова</w:t>
            </w:r>
          </w:p>
        </w:tc>
      </w:tr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.А. Терпигорева  </w:t>
            </w:r>
          </w:p>
        </w:tc>
      </w:tr>
      <w:tr>
        <w:trPr>
          <w:trHeight w:val="51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С. Гамиловска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5:14:00Z</dcterms:created>
  <dc:creator>Поздышев</dc:creator>
  <dc:description/>
  <dc:language>en-US</dc:language>
  <cp:lastModifiedBy>Терпигорева</cp:lastModifiedBy>
  <cp:lastPrinted>2011-07-18T13:53:00Z</cp:lastPrinted>
  <dcterms:modified xsi:type="dcterms:W3CDTF">2011-07-19T09:25:00Z</dcterms:modified>
  <cp:revision>16</cp:revision>
  <dc:subject/>
  <dc:title>        Приложение № ___</dc:title>
</cp:coreProperties>
</file>