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Приложение № 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4140" w:hanging="0"/>
        <w:jc w:val="right"/>
        <w:rPr>
          <w:szCs w:val="24"/>
        </w:rPr>
      </w:pPr>
      <w:r>
        <w:rPr>
          <w:szCs w:val="24"/>
        </w:rPr>
        <w:t xml:space="preserve">к Протоколу вскрытия конвертов с заявками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участие в открытом конкурсе на заключение  контракта об оказании услуг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ежегодному аудиту бухгалтерской отчетности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/>
      </w:pPr>
      <w:r>
        <w:rPr>
          <w:sz w:val="24"/>
          <w:szCs w:val="24"/>
        </w:rPr>
        <w:t>Участник размещения заказа:</w:t>
      </w:r>
      <w:r>
        <w:rPr>
          <w:b/>
          <w:sz w:val="24"/>
          <w:szCs w:val="24"/>
        </w:rPr>
        <w:t xml:space="preserve"> ООО «Иваудит»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Е УСЛОВИЯ ОКАЗАНИЯ АУДИТОР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45"/>
        <w:gridCol w:w="4199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участника размещения заказа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 000 руб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уг и квалификация участника конкур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рок осуществления аудиторской деятельности на рынке аудиторски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валификация участника размещения заказа, кадровый ресур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лет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тате организации 6 ауди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82"/>
      </w:tblGrid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Н. Стожкова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А. Терпигорева 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С. Гамиловска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5:44:00Z</dcterms:created>
  <dc:creator>Губа</dc:creator>
  <dc:description/>
  <dc:language>en-US</dc:language>
  <cp:lastModifiedBy>Терпигорева</cp:lastModifiedBy>
  <cp:lastPrinted>2010-03-22T16:25:00Z</cp:lastPrinted>
  <dcterms:modified xsi:type="dcterms:W3CDTF">2011-07-19T05:22:00Z</dcterms:modified>
  <cp:revision>13</cp:revision>
  <dc:subject/>
  <dc:title>Приложение № 2</dc:title>
</cp:coreProperties>
</file>