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МУП «ИГТСК »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 Н.Ю. Куприн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10.2010 г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ПРОТОКОЛ № 1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крыт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Иваново, ул. Рабфаковская, 2а</w:t>
        <w:tab/>
        <w:tab/>
        <w:tab/>
        <w:tab/>
        <w:tab/>
        <w:tab/>
        <w:t>22.10.2010 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редмета конкурса:</w:t>
      </w:r>
    </w:p>
    <w:p>
      <w:pPr>
        <w:pStyle w:val="Default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>Заключение контракта об оказании услуги по обязательному медицинскому страхованию работников МУП «ИГТСК»</w:t>
      </w:r>
      <w:r>
        <w:rPr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вещение о проведении настоящего конкурса было опубликовано в газете «Рабочий край» №175 от 21.09.2010 и размещено на официальном сайте МУП «ИГТСК» 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</w:t>
      </w:r>
      <w:r>
        <w:rPr>
          <w:rFonts w:cs="Arial" w:ascii="Arial" w:hAnsi="Arial"/>
          <w:sz w:val="22"/>
          <w:szCs w:val="22"/>
          <w:lang w:val="en-US"/>
        </w:rPr>
        <w:t>igtsk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u</w:t>
      </w:r>
      <w:r>
        <w:rPr>
          <w:rFonts w:cs="Arial" w:ascii="Arial" w:hAnsi="Arial"/>
          <w:sz w:val="22"/>
          <w:szCs w:val="22"/>
        </w:rPr>
        <w:t>)  21.09.2010 г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Состав конкурсной комиссии.</w:t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На заседании конкурсной  комиссии присутствовали:</w:t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22"/>
      </w:tblGrid>
      <w:tr>
        <w:trPr/>
        <w:tc>
          <w:tcPr>
            <w:tcW w:w="216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уприна Н.Ю. </w:t>
            </w:r>
          </w:p>
        </w:tc>
        <w:tc>
          <w:tcPr>
            <w:tcW w:w="342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иректор</w:t>
            </w:r>
          </w:p>
        </w:tc>
        <w:tc>
          <w:tcPr>
            <w:tcW w:w="3522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едседатель комисси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харов И.Н..</w:t>
            </w:r>
          </w:p>
        </w:tc>
        <w:tc>
          <w:tcPr>
            <w:tcW w:w="342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заместитель директора</w:t>
            </w:r>
          </w:p>
        </w:tc>
        <w:tc>
          <w:tcPr>
            <w:tcW w:w="3522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член комисси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жкова Л.Н.</w:t>
            </w:r>
          </w:p>
        </w:tc>
        <w:tc>
          <w:tcPr>
            <w:tcW w:w="342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главный бухгалтер</w:t>
            </w:r>
          </w:p>
        </w:tc>
        <w:tc>
          <w:tcPr>
            <w:tcW w:w="3522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член комисси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ыгалова Е.Ю.</w:t>
            </w:r>
          </w:p>
        </w:tc>
        <w:tc>
          <w:tcPr>
            <w:tcW w:w="342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чальник ПЭО</w:t>
            </w:r>
          </w:p>
        </w:tc>
        <w:tc>
          <w:tcPr>
            <w:tcW w:w="3522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член комисси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пигорева Н.А</w:t>
            </w:r>
          </w:p>
        </w:tc>
        <w:tc>
          <w:tcPr>
            <w:tcW w:w="342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юрисконсульт 2 категории </w:t>
            </w:r>
          </w:p>
        </w:tc>
        <w:tc>
          <w:tcPr>
            <w:tcW w:w="3522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член комисси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сохина О.А. </w:t>
            </w:r>
          </w:p>
        </w:tc>
        <w:tc>
          <w:tcPr>
            <w:tcW w:w="342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екретарь</w:t>
            </w:r>
          </w:p>
        </w:tc>
        <w:tc>
          <w:tcPr>
            <w:tcW w:w="3522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екретарь комиссии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(без права голоса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360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заседании присутствовали 6 из 6 членов комиссии. Кворум набран. В соответствии с п.10 ст.7 Федерального закона «О размещении заказов на поставки товаров, выполнение работ, оказание услуг для государственных и муниципальных нужд» №94-ФЗ от 21.07.2005 г. Комиссия правомочна принимать решения.                </w:t>
      </w:r>
    </w:p>
    <w:p>
      <w:pPr>
        <w:pStyle w:val="2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 w:val="22"/>
          <w:szCs w:val="22"/>
        </w:rPr>
        <w:t>Процедура вскрытия конвертов с заявками на участие в конкурсе  проходила 22.10.2010 г. в 14 часов 00 минут по адресу: г. Иваново, ул. Рабфаковская, 2а, к.201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 w:val="22"/>
          <w:szCs w:val="22"/>
        </w:rPr>
        <w:t xml:space="preserve">В процессе проведения процедуры вскрытия конвертов с заявками на участие в конкурсе  велась аудиозапись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На процедуре вскрытия конвертов с заявками на участие в конкурсе  представители участников размещения заказа не присутствовали.</w:t>
      </w:r>
    </w:p>
    <w:p>
      <w:pPr>
        <w:pStyle w:val="2"/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 окончания указанного в извещении о проведении конкурса срока подачи заявок на участие в конкурсе (22.10.2010 г. 14-00 часов) был представлен 1 (один) запечатанный конверт.</w:t>
      </w:r>
    </w:p>
    <w:p>
      <w:pPr>
        <w:pStyle w:val="2"/>
        <w:tabs>
          <w:tab w:val="clear" w:pos="708"/>
          <w:tab w:val="left" w:pos="90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tabs>
          <w:tab w:val="clear" w:pos="708"/>
          <w:tab w:val="left" w:pos="90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Вскрытие   конвертов с   заявками на   участие в открытом конкурсе, поданных на бумажном носителе, проводил Секретарь комиссии.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явки на участие в конкурсе были представлены следующими участниками:  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800"/>
        <w:gridCol w:w="2370"/>
        <w:gridCol w:w="5694"/>
      </w:tblGrid>
      <w:tr>
        <w:trPr>
          <w:trHeight w:val="344" w:hRule="atLeas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10" w:right="-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" w:right="-96" w:hanging="0"/>
              <w:jc w:val="center"/>
              <w:rPr/>
            </w:pPr>
            <w:r>
              <w:rPr>
                <w:b/>
                <w:sz w:val="22"/>
                <w:szCs w:val="22"/>
              </w:rPr>
              <w:t>Сведения и документы, представленные участником размещения заказа</w:t>
            </w:r>
          </w:p>
        </w:tc>
      </w:tr>
      <w:tr>
        <w:trPr>
          <w:trHeight w:val="1899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40" w:after="120"/>
              <w:ind w:left="0" w:right="-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40" w:after="120"/>
              <w:ind w:left="0" w:right="-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траховая группа «Спасские ворота-М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лице филиала «Ивановский»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-171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71" w:hanging="0"/>
              <w:jc w:val="center"/>
              <w:rPr/>
            </w:pPr>
            <w:r>
              <w:rPr>
                <w:sz w:val="22"/>
                <w:szCs w:val="22"/>
              </w:rPr>
              <w:t xml:space="preserve">г. Иванов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асногвардейская д.2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пись документов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явка на участие в конкурсе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ложение об условиях оказания услуг по лоту №1 (Приложение №1 к протоколу)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ведения об участнике размещения заказа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 xml:space="preserve">4. Выписка из Единого государственного реестра юридических лиц, выданная ИФНС России 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61675_УД от 13.05.2010 г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опия доверенности №13 от 22.01.2009г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Копия протокола  годового общего собрания акционеров ЗАО «Страховая группа «Спасские ворота-М» №11 от 19.03.2004г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опия приказа о назначении на должность генерального директора Казаковой Виктории Борисовны № 04-рук от 19.03.2004г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Копия Лицензии  на осуществление страхования 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№ 2354 77 от 18.04.2008г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Копия лицензии  на медицинское страхование 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№ 2354 77-05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 xml:space="preserve">10. Копия Устава ЗАО «Страховая группа «Спасские ворота-М».  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>11. Копия Свидетельства о внесении записи в Единый государственный реестр юридических лиц о юридическом лице, зарегистрированном до 01.07.2002г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ия 77 № 005648051 от 24.10.2002г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Копия Свидетельства  о внесении записи в Единый государственный реестр юридических лиц серия 77 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0423683 от 22.02.2008г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Копия Свидетельства Московской регистрационной палаты № 150.946 от 25.03.1992г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Копия Свидетельства о постановке на учет  в налоговом органе серия 77 №010423684 от 24.10.2002г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Копия справки о том, что сделка, являющаяся предметом торгов, для ЗАО «Страховая группа «Спасские ворота-М» не крупная № 103 от 01.09.2010г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Копия справки  об исполнении налогоплательщиком обязанностей по уплате налогов сборов, страховых взносов, пеней и налоговых санкций № 115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Копия справки  об отсутствии процедур банкротства и ареста на имущество № 114 от 01.09.10г.</w:t>
            </w:r>
          </w:p>
          <w:p>
            <w:pPr>
              <w:pStyle w:val="2"/>
              <w:widowControl w:val="false"/>
              <w:ind w:left="0" w:right="-96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 xml:space="preserve">18.Перечень договоров с ЛПУ, расположенными на территории Ивановской области на предоставление лечебно-профилактической помощи. </w:t>
            </w:r>
          </w:p>
          <w:p>
            <w:pPr>
              <w:pStyle w:val="2"/>
              <w:widowControl w:val="false"/>
              <w:ind w:left="0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9. В соответствии с п.11 ст.25 Федерального закона «О размещении заказов на поставки товаров, выполнение работ, оказание услуг для государственных и муниципальных нужд» комиссия приняла решение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знать конкурс на заключение контракта об оказании услуг по обязательному медицинскому страхованию работников МУП «ИГТСК»  </w:t>
      </w:r>
      <w:r>
        <w:rPr>
          <w:rFonts w:cs="Arial" w:ascii="Arial" w:hAnsi="Arial"/>
          <w:b/>
          <w:sz w:val="22"/>
          <w:szCs w:val="22"/>
        </w:rPr>
        <w:t>несостоявшимся</w:t>
      </w:r>
      <w:r>
        <w:rPr>
          <w:rFonts w:cs="Arial" w:ascii="Arial" w:hAnsi="Arial"/>
          <w:sz w:val="22"/>
          <w:szCs w:val="22"/>
        </w:rPr>
        <w:t>, поскольку была подана только одна заяв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0. Комиссия проведет рассмотрение заявки в сроки, указанные в извещении о проведении настоящего конкурс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и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>
          <w:trHeight w:val="510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миссии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Ю. Куприна</w:t>
            </w:r>
          </w:p>
        </w:tc>
      </w:tr>
      <w:tr>
        <w:trPr>
          <w:trHeight w:val="510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лены комиссии: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.Н. Захаров</w:t>
            </w:r>
          </w:p>
        </w:tc>
      </w:tr>
      <w:tr>
        <w:trPr>
          <w:trHeight w:val="510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Н. Стожкова</w:t>
            </w:r>
          </w:p>
        </w:tc>
      </w:tr>
      <w:tr>
        <w:trPr>
          <w:trHeight w:val="510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Ю. Зыгалова</w:t>
            </w:r>
          </w:p>
        </w:tc>
      </w:tr>
      <w:tr>
        <w:trPr>
          <w:trHeight w:val="510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А. Терпигорева</w:t>
            </w:r>
          </w:p>
        </w:tc>
      </w:tr>
      <w:tr>
        <w:trPr>
          <w:trHeight w:val="510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ретарь комиссии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.А. Рассохи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60" w:hanging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0:00Z</dcterms:created>
  <dc:creator>ИГТк</dc:creator>
  <dc:description/>
  <cp:keywords/>
  <dc:language>en-US</dc:language>
  <cp:lastModifiedBy>dust</cp:lastModifiedBy>
  <dcterms:modified xsi:type="dcterms:W3CDTF">2010-10-25T12:50:00Z</dcterms:modified>
  <cp:revision>2</cp:revision>
  <dc:subject/>
  <dc:title>Директор МУП «ИГТСК »</dc:title>
</cp:coreProperties>
</file>