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left="2124" w:firstLine="851"/>
        <w:jc w:val="right"/>
        <w:rPr>
          <w:szCs w:val="24"/>
        </w:rPr>
      </w:pPr>
      <w:r>
        <w:rPr>
          <w:szCs w:val="24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2124" w:hanging="0"/>
        <w:jc w:val="right"/>
        <w:rPr>
          <w:szCs w:val="24"/>
        </w:rPr>
      </w:pPr>
      <w:r>
        <w:rPr>
          <w:szCs w:val="24"/>
        </w:rPr>
        <w:t xml:space="preserve">к Протоколу вскрытия конвертов с заявками 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744" w:hanging="0"/>
        <w:jc w:val="right"/>
        <w:rPr/>
      </w:pPr>
      <w:r>
        <w:rPr/>
        <w:t xml:space="preserve">участие в открытом конкурсе на заключение  контракта об оказании услуги по обязательному медицинскому страхованию работников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744" w:hanging="0"/>
        <w:jc w:val="right"/>
        <w:rPr/>
      </w:pPr>
      <w:r>
        <w:rPr/>
        <w:t>МУП «ИГТСК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744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righ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-108" w:hanging="0"/>
        <w:jc w:val="left"/>
        <w:rPr/>
      </w:pPr>
      <w:r>
        <w:rPr>
          <w:sz w:val="28"/>
          <w:szCs w:val="28"/>
        </w:rPr>
        <w:t>Участник размещения заказа: ЗАО «Страховая группа «Спасские ворота-М» в лице филиала «Ивановский»</w:t>
      </w:r>
    </w:p>
    <w:p>
      <w:pPr>
        <w:pStyle w:val="TextBodyIndent"/>
        <w:tabs>
          <w:tab w:val="clear" w:pos="708"/>
          <w:tab w:val="left" w:pos="851" w:leader="none"/>
        </w:tabs>
        <w:ind w:left="0" w:right="-108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Е УСЛОВИЯ ОКАЗАНИЯ УСЛУГ ПО ЛОТУ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260"/>
        <w:gridCol w:w="5100"/>
      </w:tblGrid>
      <w:tr>
        <w:trPr>
          <w:trHeight w:val="45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участника размещения заказа</w:t>
            </w:r>
          </w:p>
        </w:tc>
      </w:tr>
      <w:tr>
        <w:trPr>
          <w:trHeight w:val="45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контрак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-цена контракта определяется тарифами страховых взносов в фонды обязательного медицинского страхования, уплачиваемых Заказчиком в соответствии с Федеральным законом от 24.07.2009 № 212-ФЗ «О страховых взносах в Пенсионный фонд РФ, фонд социального страхования РФ, Федеральный фонд обязательного медицинского страхования и территориальные фонды обязательного медицинского страхования» в течение срока действия контракта. Тарифы страховых взносов по обязательному медицинскому страхованию работающего населения определяются: в 2010 году - частью 1 статьи 57 ФЗ от 24.07.20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-ФЗ; с 2011года - частью 2 статьи 12 ФЗ от 24.07.2009 № 212-ФЗ.</w:t>
            </w:r>
          </w:p>
        </w:tc>
      </w:tr>
      <w:tr>
        <w:trPr>
          <w:trHeight w:val="7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чество услуг и квалификация участника конкурс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количество медицинских учреждений, с которыми заключены договоры на оказание медицинской помощи по обязательному медицинскому страхованию на территории Ивановской обла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организация обеспечения сотрудников Заказчика страховыми медицинскими полисами (количество рабочих дней, необходимых для выдачи застрахованным страховых полисов с момента заключения государственного контракта либо с момента предоставления соответствующих списков застрахованных лиц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опыт работы по оказанию услуг по обязательному страхованию работающих гражд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кунды = 0,01 рабочего дня с момента предоставления соответствующих списков застрахованных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Страховая группа «Спасские ворота-М» оказывает услуги по медицинскому страхованию на протяжении 18 лет.  На территории Ивановской области на 01.09.2010г. страховой медицинской организацией застраховано 671589 человек.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траховой компании работают высококвалифицированные и опытные сотрудники. Средний стаж работы сотрудников составляет более 23 лет. 97% сотрудников страховой организации имеют высшее образование. Из них 5 человек имеют ученую степень.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082"/>
      </w:tblGrid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миссии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Ю. Куприна</w:t>
            </w:r>
          </w:p>
        </w:tc>
      </w:tr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комиссии: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Н. Захаров</w:t>
            </w:r>
          </w:p>
        </w:tc>
      </w:tr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Н. Стожкова </w:t>
            </w:r>
          </w:p>
        </w:tc>
      </w:tr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Ю. Зыгалова</w:t>
            </w:r>
          </w:p>
        </w:tc>
      </w:tr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.А. Терпигорева  </w:t>
            </w:r>
          </w:p>
        </w:tc>
      </w:tr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ретарь комиссии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.А. Рассохи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46:00Z</dcterms:created>
  <dc:creator>ИГТк</dc:creator>
  <dc:description/>
  <cp:keywords/>
  <dc:language>en-US</dc:language>
  <cp:lastModifiedBy>ИГТк</cp:lastModifiedBy>
  <dcterms:modified xsi:type="dcterms:W3CDTF">2010-10-25T12:46:00Z</dcterms:modified>
  <cp:revision>2</cp:revision>
  <dc:subject/>
  <dc:title/>
</cp:coreProperties>
</file>